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reshm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reshme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de it plural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 The Parents/Guardian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ents/Guardians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More formal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 urge students to send in their deposits as soon as possible…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owever we urge students to send in their deposits as soon as possible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itioned and flowed better for the let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com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cid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de the sentence sound like a decisio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Would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il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nged the ten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il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ild works better for the audienc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07:00Z</dcterms:created>
  <dc:creator>Michael B. Sherry</dc:creator>
  <dc:description/>
  <cp:keywords/>
  <dc:language>en-US</dc:language>
  <cp:lastModifiedBy>Lauren</cp:lastModifiedBy>
  <dcterms:modified xsi:type="dcterms:W3CDTF">2013-11-13T21:07:00Z</dcterms:modified>
  <cp:revision>2</cp:revision>
  <dc:subject/>
  <dc:title/>
</cp:coreProperties>
</file>